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3: ΕΙΔΗ ΕΛΑΙΟΛΑΔΩΝ Μαθητικής Εστίας Δήμου Φιλιατών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550"/>
        <w:gridCol w:w="1587"/>
        <w:gridCol w:w="1361"/>
        <w:gridCol w:w="1162"/>
        <w:gridCol w:w="1134"/>
        <w:gridCol w:w="1568"/>
      </w:tblGrid>
      <w:tr>
        <w:trPr>
          <w:trHeight w:val="881" w:hRule="atLeast"/>
        </w:trPr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ΟΣΟΤΗΤΑ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l-GR"/>
              </w:rPr>
              <w:t xml:space="preserve">ΠΟΣΟΣΤΟ ΕΚΠΤΩΣΗΣ ΕΠΙ ΤΟΙΣ ΕΚΑΤΟ  % ΤΗΣ ΜΕΣΗΣ ΤΙΜΗΣ 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ΧΩΡΙΣ ΦΠΑ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ΦΠΑ 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ΣΥΝΟΛΟ ΜΕ ΦΠΑ %</w:t>
            </w:r>
          </w:p>
        </w:tc>
        <w:tc>
          <w:tcPr>
            <w:tcW w:w="1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94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ΕΛΑΙΟΛΑΔΟ ΕΞΑΙΡΕΤΙΚΑ ΠΑΡΘΕΝΟ 4 ΛΙΤΡΑ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8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ΑΡΑΒΟΣΙΤΕΛΑΙΟ 5 ΛΙΤΡ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ΗΛΙΕΛΑΙΟ 5 ΛΙΤΡΑ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ΣΥΝΟΛΟ</w:t>
            </w: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8:00Z</dcterms:created>
  <dc:creator>Multirama</dc:creator>
  <dc:description/>
  <cp:keywords/>
  <dc:language>en-US</dc:language>
  <cp:lastModifiedBy>user</cp:lastModifiedBy>
  <dcterms:modified xsi:type="dcterms:W3CDTF">2026-01-12T09:18:00Z</dcterms:modified>
  <cp:revision>9</cp:revision>
  <dc:subject/>
  <dc:title/>
</cp:coreProperties>
</file>